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23456372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49571226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18477642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668873364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